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округа о выполнении муниципальн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сурсное обеспечение деятельност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муниципального округа» в 2024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Ресурсное обеспечение деятельности органов местного самоуправления Соликамского муниципального округа» в 2024 году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 выполнении муниципальной программы «Ресурсное обеспечение деятельности органов местного самоуправления Соликамского муниципального округа» в 2024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 xml:space="preserve">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55:00Z</dcterms:created>
  <dc:creator>Пользователь Windows</dc:creator>
  <dc:description/>
  <cp:keywords/>
  <dc:language>en-US</dc:language>
  <cp:lastModifiedBy>User</cp:lastModifiedBy>
  <cp:lastPrinted>2025-04-02T08:06:00Z</cp:lastPrinted>
  <dcterms:modified xsi:type="dcterms:W3CDTF">2025-04-02T03:06:00Z</dcterms:modified>
  <cp:revision>8</cp:revision>
  <dc:subject/>
  <dc:title>Проект</dc:title>
</cp:coreProperties>
</file>